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ЗУЛЬТАТЫ АТТЕСТАЦИИ КАБИНЕТА 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Безопасность жизнедеяте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абинета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. кабинетом: __________________ в 2024 – 20</w:t>
      </w:r>
      <w:r>
        <w:rPr>
          <w:sz w:val="28"/>
          <w:szCs w:val="28"/>
          <w:u w:val="single"/>
          <w:lang w:val="en-US"/>
        </w:rPr>
        <w:t>25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ФИ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190"/>
        <w:gridCol w:w="992"/>
        <w:gridCol w:w="10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кабинета,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и заполнение плана работы кабинета, рассмотренного на заседании УМО и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названия кабинета, графика дополнительных занятий и консультаций (на двер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) инструкции по охране труда (составляется зав кабинетом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Оборудование и оснащ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еречня 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инструкционно-технологических карт по ПЗ по всем специаль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лана учебно–полевых сборов по специальностям коллед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еречня методических пособий, вспомогательной литературы, плакатов, фильмов,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графика проведения профилактических работ и технического обслуживания оборудования (1 раз в меся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ащение военно–спортивного горо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матическое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кспонирование лучших работ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3"/>
              </w:rPr>
              <w:t>5. Уголок за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. ПООЩРИТЕЛЬ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Военно-спортивный клуб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(наличие журнала учета посещаемости) _____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6:00Z</dcterms:created>
  <dc:creator>Customer</dc:creator>
  <dc:description/>
  <cp:keywords/>
  <dc:language>en-US</dc:language>
  <cp:lastModifiedBy>Пользователь</cp:lastModifiedBy>
  <cp:lastPrinted>2023-07-31T08:56:00Z</cp:lastPrinted>
  <dcterms:modified xsi:type="dcterms:W3CDTF">2024-08-30T04:37:00Z</dcterms:modified>
  <cp:revision>30</cp:revision>
  <dc:subject/>
  <dc:title>Для 2-го этажа 1 го корпуса</dc:title>
</cp:coreProperties>
</file>