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РЕЗУЛЬТАТЫ АТТЕСТАЦИИ ЛАБОРАТОРИИ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аборатории)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лабораторией: </w:t>
      </w:r>
      <w:r>
        <w:rPr>
          <w:b/>
          <w:sz w:val="28"/>
          <w:szCs w:val="28"/>
          <w:u w:val="single"/>
        </w:rPr>
        <w:t>_________________________________</w:t>
      </w:r>
      <w:r>
        <w:rPr>
          <w:sz w:val="28"/>
          <w:szCs w:val="28"/>
        </w:rPr>
        <w:t xml:space="preserve"> в 2024 – 20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 xml:space="preserve">5 </w:t>
      </w:r>
      <w:r>
        <w:rPr>
          <w:sz w:val="28"/>
          <w:szCs w:val="28"/>
        </w:rPr>
        <w:t>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89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лаборатории,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 заполнение плана работы лаборатории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названия лаборатории, графика дополнительных занятий и консультаций (на дверях лабора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) инструкции по охране труда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ак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еремещения по рабочим мес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ЛПЗ, прак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ов рабочих мест, актов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нструкционно-технологических карт по ЛПЗ по всем специаль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дневников (инструкционно-технологических карт) по прак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методических пособий, вспомогательной литературы, плакатов, фильмов,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7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8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ащение лаборатории оборудованием, новыми стендами, схемами, действующими мод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Оформл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работка и использование рабочих тетрадей по Л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8"/>
              </w:rPr>
              <w:t>Разработка и использование дневников и отчетов по учебным прак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  <w:szCs w:val="23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51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i/>
          <w:i/>
          <w:sz w:val="28"/>
          <w:szCs w:val="2"/>
          <w:lang w:val="en-US"/>
        </w:rPr>
      </w:pPr>
      <w:r>
        <w:rPr>
          <w:b/>
          <w:i/>
          <w:sz w:val="28"/>
          <w:szCs w:val="2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8:00Z</dcterms:created>
  <dc:creator>Customer</dc:creator>
  <dc:description/>
  <cp:keywords/>
  <dc:language>en-US</dc:language>
  <cp:lastModifiedBy>Пользователь</cp:lastModifiedBy>
  <cp:lastPrinted>2024-08-28T14:43:00Z</cp:lastPrinted>
  <dcterms:modified xsi:type="dcterms:W3CDTF">2024-08-28T11:43:00Z</dcterms:modified>
  <cp:revision>16</cp:revision>
  <dc:subject/>
  <dc:title>Для 2-го этажа 1 го корпуса</dc:title>
</cp:coreProperties>
</file>