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1" w:right="-108" w:hanging="0"/>
        <w:jc w:val="center"/>
        <w:rPr>
          <w:sz w:val="32"/>
          <w:szCs w:val="32"/>
        </w:rPr>
      </w:pPr>
      <w:r>
        <w:rPr>
          <w:b/>
          <w:i/>
          <w:sz w:val="32"/>
          <w:szCs w:val="32"/>
        </w:rPr>
        <w:t>РЕЗУЛЬТАТЫ АТТЕСТАЦИИ ЦЕХА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________________________________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наименование цеха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в. цехом </w:t>
      </w:r>
      <w:r>
        <w:rPr>
          <w:b/>
          <w:sz w:val="28"/>
          <w:szCs w:val="28"/>
          <w:u w:val="single"/>
        </w:rPr>
        <w:t>____________________________________</w:t>
      </w:r>
      <w:r>
        <w:rPr>
          <w:sz w:val="28"/>
          <w:szCs w:val="28"/>
        </w:rPr>
        <w:t>в 20</w:t>
      </w:r>
      <w:r>
        <w:rPr>
          <w:sz w:val="28"/>
          <w:szCs w:val="28"/>
          <w:u w:val="single"/>
        </w:rPr>
        <w:t xml:space="preserve">24 </w:t>
      </w:r>
      <w:r>
        <w:rPr>
          <w:sz w:val="28"/>
          <w:szCs w:val="28"/>
        </w:rPr>
        <w:t>– 20</w:t>
      </w:r>
      <w:r>
        <w:rPr>
          <w:sz w:val="28"/>
          <w:szCs w:val="28"/>
          <w:u w:val="single"/>
        </w:rPr>
        <w:t xml:space="preserve">25 </w:t>
      </w:r>
      <w:r>
        <w:rPr>
          <w:sz w:val="28"/>
          <w:szCs w:val="28"/>
        </w:rPr>
        <w:t>учебном году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 xml:space="preserve">          </w:t>
      </w:r>
      <w:r>
        <w:rPr/>
        <w:t xml:space="preserve"> ФИО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7917"/>
        <w:gridCol w:w="1086"/>
        <w:gridCol w:w="1108"/>
      </w:tblGrid>
      <w:tr>
        <w:trPr>
          <w:trHeight w:val="83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№ </w:t>
            </w:r>
            <w:r>
              <w:rPr>
                <w:b/>
                <w:i/>
                <w:szCs w:val="28"/>
              </w:rPr>
              <w:t>п/п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роприят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8"/>
              </w:rPr>
              <w:t>Макс. кол-во балло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Набрано баллов</w:t>
            </w:r>
          </w:p>
        </w:tc>
      </w:tr>
      <w:tr>
        <w:trPr/>
        <w:tc>
          <w:tcPr>
            <w:tcW w:w="8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 Организация работы цех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.1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личие паспорта цеха, утвержденного зам. директора по УПР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.2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8"/>
              </w:rPr>
              <w:t>Наличие и заполнение плана работы цеха, рассмотренного на заседании УМО и утвержденного зам. директора по УПР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.3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личие названия цеха, графика работ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личие графика проведения практик по всем специальностя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.5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личие уголка охраны труда и противопожарной безопасности: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) журнала по охране труда,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б) инструкции по охране труда 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) инструкция по противопожарной безопасности (единая для всех)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) аптечки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) огнетушителя и противопожарного полот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.6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личие графика перемещения по рабочим места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8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 Оборудование и оснащение цех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.1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личие перечня оборудования, его анализа, ведение инвентарной книг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.2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личие паспортов рабочих мест, актов аттестац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.3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личие перечня практи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.4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8"/>
              </w:rPr>
              <w:t>Наличие дневников или инструкционно-технологических карт по практика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.5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личие перечня необходимого инструмента, литературы, плакатов, фильмов, презентаци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.6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личие графика проведения профилактических работ и технического обслуживания оборудова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.7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личие спецодежды для проведения практи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.8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снащение цеха оборудованием, новыми стендами, схемами, действующими моделям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8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 Оформление цех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.1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Тематическое оформление кабинет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.2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Экспонирование лучших работ студенто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.3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Эстетическое оформление кабинет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.4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азработка и использование дневников по практика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8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3"/>
              </w:rPr>
            </w:pPr>
            <w:r>
              <w:rPr>
                <w:b/>
                <w:szCs w:val="23"/>
              </w:rPr>
              <w:t>4. Санитарное состояние, освещени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3"/>
              </w:rPr>
            </w:pPr>
            <w:r>
              <w:rPr>
                <w:b/>
                <w:szCs w:val="23"/>
              </w:rPr>
              <w:t>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Cs w:val="23"/>
              </w:rPr>
            </w:pPr>
            <w:r>
              <w:rPr>
                <w:b/>
                <w:szCs w:val="23"/>
              </w:rPr>
            </w:r>
          </w:p>
        </w:tc>
      </w:tr>
      <w:tr>
        <w:trPr/>
        <w:tc>
          <w:tcPr>
            <w:tcW w:w="8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center"/>
              <w:rPr>
                <w:szCs w:val="28"/>
              </w:rPr>
            </w:pPr>
            <w:r>
              <w:rPr>
                <w:b/>
                <w:szCs w:val="23"/>
              </w:rPr>
              <w:t>5. Уголок заочни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</w:tr>
      <w:tr>
        <w:trPr/>
        <w:tc>
          <w:tcPr>
            <w:tcW w:w="8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6. ПООЩРИТЕЛЬНЫЕ БАЛЛ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Cs w:val="28"/>
              </w:rPr>
              <w:t>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.1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аботающий предметный кружок (наличие журнала учета посещаемости) ___________________________________________________________________</w:t>
            </w:r>
          </w:p>
          <w:p>
            <w:pPr>
              <w:pStyle w:val="Normal"/>
              <w:ind w:left="2772" w:hanging="12"/>
              <w:rPr>
                <w:sz w:val="22"/>
                <w:szCs w:val="28"/>
              </w:rPr>
            </w:pPr>
            <w:r>
              <w:rPr>
                <w:sz w:val="14"/>
                <w:szCs w:val="28"/>
              </w:rPr>
              <w:t>(название кружка) (график проведения занятий)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____________________________________________________________________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.2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зготовление в течение учебного года наглядных пособий, стендов, макетов студентами и сотрудниками колледжа для улучшения качества обучения (в зависимости от сложности изготовлени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8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. ШТРАФНЫЕ БАЛЛ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8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 НАБРАННЫХ БАЛЛОВ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ind w:left="-91" w:right="-10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56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5:06:00Z</dcterms:created>
  <dc:creator>Customer</dc:creator>
  <dc:description/>
  <cp:keywords/>
  <dc:language>en-US</dc:language>
  <cp:lastModifiedBy>Пользователь</cp:lastModifiedBy>
  <cp:lastPrinted>2023-07-31T09:11:00Z</cp:lastPrinted>
  <dcterms:modified xsi:type="dcterms:W3CDTF">2024-08-30T04:38:00Z</dcterms:modified>
  <cp:revision>30</cp:revision>
  <dc:subject/>
  <dc:title>Для 2-го этажа 1 го корпуса</dc:title>
</cp:coreProperties>
</file>