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РЕЗУЛЬТАТЫ АТТЕСТАЦИИ</w:t>
        <w:br/>
        <w:t>КОМПЬЮТЕРНОЙ ЛАБОРАТОРИИ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аборатори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лабораторией: </w:t>
      </w:r>
      <w:r>
        <w:rPr>
          <w:b/>
          <w:sz w:val="28"/>
          <w:szCs w:val="28"/>
          <w:u w:val="single"/>
        </w:rPr>
        <w:t>____________________________</w:t>
      </w:r>
      <w:r>
        <w:rPr>
          <w:sz w:val="28"/>
          <w:szCs w:val="28"/>
        </w:rPr>
        <w:t xml:space="preserve"> в 2024 –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89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лаборатории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и заполнение плана работы лаборатории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названия лаборатории, графика дополнительных занятий и консультаций (на стенде в лабора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) инструкции по охране труда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ак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ЛПЗ, практик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нструкционно-технологических карт по ЛПЗ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дневников (инструкционно-технологических карт) по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3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</w:tbl>
    <w:p>
      <w:pPr>
        <w:pStyle w:val="Normal"/>
        <w:ind w:right="-1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108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9:06:00Z</cp:lastPrinted>
  <dcterms:modified xsi:type="dcterms:W3CDTF">2024-08-30T04:38:00Z</dcterms:modified>
  <cp:revision>59</cp:revision>
  <dc:subject/>
  <dc:title>Для 2-го этажа 1 го корпуса</dc:title>
</cp:coreProperties>
</file>