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РЕЗУЛЬТАТЫ АТТЕСТАЦИИ КАБИНЕТА </w:t>
      </w:r>
    </w:p>
    <w:p>
      <w:pPr>
        <w:pStyle w:val="Normal"/>
        <w:jc w:val="center"/>
        <w:rPr>
          <w:b/>
          <w:b/>
          <w:i/>
          <w:i/>
          <w:sz w:val="10"/>
          <w:szCs w:val="10"/>
          <w:u w:val="single"/>
        </w:rPr>
      </w:pPr>
      <w:r>
        <w:rPr>
          <w:b/>
          <w:i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sz w:val="28"/>
          <w:u w:val="single"/>
        </w:rPr>
        <w:t>Иностранный язы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кабинета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в. кабинетом: </w:t>
      </w:r>
      <w:r>
        <w:rPr>
          <w:b/>
          <w:sz w:val="28"/>
          <w:szCs w:val="28"/>
          <w:u w:val="single"/>
        </w:rPr>
        <w:t>___________________</w:t>
      </w:r>
      <w:r>
        <w:rPr>
          <w:sz w:val="28"/>
          <w:szCs w:val="28"/>
        </w:rPr>
        <w:t xml:space="preserve"> в 2024 – 20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  <w:u w:val="single"/>
          <w:lang w:val="en-US"/>
        </w:rPr>
        <w:t>5</w:t>
      </w:r>
      <w:r>
        <w:rPr>
          <w:sz w:val="28"/>
          <w:szCs w:val="28"/>
        </w:rPr>
        <w:t xml:space="preserve"> учебном год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ФИО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1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187"/>
        <w:gridCol w:w="850"/>
        <w:gridCol w:w="128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№ </w:t>
            </w:r>
            <w:r>
              <w:rPr>
                <w:b/>
                <w:i/>
                <w:szCs w:val="28"/>
              </w:rPr>
              <w:t>п/п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Макс. кол-во балло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Набрано баллов</w:t>
            </w:r>
          </w:p>
        </w:tc>
      </w:tr>
      <w:tr>
        <w:trPr/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 Организация работы кабин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.1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личие паспорта кабинета, утвержденного зам. директора по У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.2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8"/>
              </w:rPr>
              <w:t>Наличие и заполнение плана работы кабинета, рассмотренного на заседании УМО и утвержденного зам. директора по У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.3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личие названия кабинета, графика дополнительных занятий и консультаций (на дверях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.4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личие уголка охраны труда и противопожарной безопасности: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) журнала по охране труда,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б) инструкции по охране труда (составляется зав кабинетом)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) инструкция по противопожарной безопасности (единая для всех)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) аптечки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) огнетушителя и противопожарного полот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 Оборудование и оснащение кабин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.1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личие перечня оборудования, его анализа, ведение инвентарной кни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.2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личие перечня методических пособий, вспомогательной литературы, плакатов, филь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.3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личие дидактического материала по специальностям, авторских учебных пособий, рабочих тетрад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.4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личие графика проведения профилактических работ и технического обслуживания оборудования (1 раз в месяц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 Оформление кабин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.1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Тематическое оформление кабин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.2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Экспонирование лучших работ студен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.3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Эстетическое оформление кабин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3"/>
              </w:rPr>
            </w:pPr>
            <w:r>
              <w:rPr>
                <w:b/>
                <w:szCs w:val="23"/>
              </w:rPr>
              <w:t>4. Санитарное состояние, 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3"/>
              </w:rPr>
            </w:pPr>
            <w:r>
              <w:rPr>
                <w:b/>
                <w:szCs w:val="23"/>
              </w:rPr>
              <w:t>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Cs w:val="23"/>
              </w:rPr>
            </w:pPr>
            <w:r>
              <w:rPr>
                <w:b/>
                <w:szCs w:val="23"/>
              </w:rPr>
            </w:r>
          </w:p>
        </w:tc>
      </w:tr>
      <w:tr>
        <w:trPr/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center"/>
              <w:rPr>
                <w:szCs w:val="28"/>
              </w:rPr>
            </w:pPr>
            <w:r>
              <w:rPr>
                <w:b/>
                <w:szCs w:val="23"/>
              </w:rPr>
              <w:t>5. Уголок заоч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</w:tr>
      <w:tr>
        <w:trPr/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6. ПООЩРИТЕЛЬНЫЕ БАЛ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.1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аботающий предметный кружок (наличие журнала учета посещаемости) ___________________________________________________________________</w:t>
            </w:r>
          </w:p>
          <w:p>
            <w:pPr>
              <w:pStyle w:val="Normal"/>
              <w:ind w:left="2772" w:hanging="12"/>
              <w:rPr>
                <w:sz w:val="22"/>
                <w:szCs w:val="28"/>
              </w:rPr>
            </w:pPr>
            <w:r>
              <w:rPr>
                <w:sz w:val="14"/>
                <w:szCs w:val="28"/>
              </w:rPr>
              <w:t>(название кружка) (график проведения занятий)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_____________________________________________________________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.2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зготовление в течение учебного года наглядных пособий, стендов, макетов студентами и сотрудниками колледжа для улучшения качества обучения (в зависимости от сложности изготовл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. ШТРАФНЫЕ БАЛ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 НАБРАННЫХ БАЛЛОВ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7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5:06:00Z</dcterms:created>
  <dc:creator>Customer</dc:creator>
  <dc:description/>
  <cp:keywords/>
  <dc:language>en-US</dc:language>
  <cp:lastModifiedBy>Пользователь</cp:lastModifiedBy>
  <cp:lastPrinted>2023-07-31T09:04:00Z</cp:lastPrinted>
  <dcterms:modified xsi:type="dcterms:W3CDTF">2024-08-30T04:37:00Z</dcterms:modified>
  <cp:revision>39</cp:revision>
  <dc:subject/>
  <dc:title>Для 2-го этажа 1 го корпуса</dc:title>
</cp:coreProperties>
</file>