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ЕЗУЛЬТАТЫ АТТЕСТАЦИИ КАБИНЕТА</w:t>
        <w:br/>
        <w:t xml:space="preserve">ФИЗИЧЕСКОЙ КУЛЬТУРЫ </w:t>
      </w:r>
    </w:p>
    <w:p>
      <w:pPr>
        <w:pStyle w:val="Normal"/>
        <w:jc w:val="center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sz w:val="28"/>
          <w:u w:val="single"/>
        </w:rPr>
        <w:t>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кабинета)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в. кабинетом: </w:t>
      </w:r>
      <w:r>
        <w:rPr>
          <w:b/>
          <w:sz w:val="28"/>
          <w:szCs w:val="28"/>
          <w:u w:val="single"/>
        </w:rPr>
        <w:t>_____________________________________</w:t>
      </w:r>
      <w:r>
        <w:rPr>
          <w:sz w:val="28"/>
          <w:szCs w:val="28"/>
        </w:rPr>
        <w:t xml:space="preserve"> в 20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 – 20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5</w:t>
      </w:r>
      <w:r>
        <w:rPr>
          <w:sz w:val="28"/>
          <w:szCs w:val="28"/>
        </w:rPr>
        <w:t xml:space="preserve"> учебном го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ФИО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"/>
        <w:gridCol w:w="8222"/>
        <w:gridCol w:w="992"/>
        <w:gridCol w:w="1134"/>
      </w:tblGrid>
      <w:tr>
        <w:trPr>
          <w:trHeight w:val="74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№ </w:t>
            </w:r>
            <w:r>
              <w:rPr>
                <w:b/>
                <w:i/>
                <w:szCs w:val="28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акс. кол-во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брано баллов</w:t>
            </w:r>
          </w:p>
        </w:tc>
      </w:tr>
      <w:tr>
        <w:trPr>
          <w:trHeight w:val="45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Организация работы спортивного з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аспорта кабинета, утвержденного зам. директора по УПР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и заполнение плана работы спорт. зала, рассмотренного на заседании УМО и утвержденного зам. директора по У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Наличие названия спорт зала, графика работы секций и консульт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уголка охраны труда и противопожарной безопасности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) журнала по охране труда,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) инструкции по охране труда (составляется зав спорт залом)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) инструкция по противопожарной безопасности (единая для всех)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) аптечки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) огнетушителя и противопожарного поло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Оборудование и оснащение спортивного з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еречня оборудования, его анализа, ведение инвентарной кни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еречня практически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еречня необходимого инструмента, литературы, плакатов, фильмов, презент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еречня учебных нормативов по усвоению навыков, умений, развитию двигательных качеств по физкуль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графика проведения профилактических работ и технического обслуживания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ащение спортивного зала оборудованием, новыми стендами, мод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Оформление спортивного з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ематическое оформление спортивного з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кспонирование лучших работ студ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стетическое оформление спортивного з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4. Санитарное состояние,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</w:r>
          </w:p>
        </w:tc>
      </w:tr>
      <w:tr>
        <w:trPr>
          <w:trHeight w:val="45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b/>
                <w:szCs w:val="23"/>
              </w:rPr>
              <w:t>5. Уголок заоч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. ПООЩРИТЕЛЬНЫЕ 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.1</w:t>
            </w:r>
          </w:p>
        </w:tc>
        <w:tc>
          <w:tcPr>
            <w:tcW w:w="8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ботающие спортивные секции (наличие журнала учета посещаемости)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________________________________________________________________________</w:t>
            </w:r>
            <w:r>
              <w:rPr>
                <w:sz w:val="14"/>
                <w:szCs w:val="28"/>
              </w:rPr>
              <w:t xml:space="preserve"> (название) (график проведения занятий)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 ШТРАФНЫЕ 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 НАБРАННЫХ БАЛЛ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06:00Z</dcterms:created>
  <dc:creator>Customer</dc:creator>
  <dc:description/>
  <cp:keywords/>
  <dc:language>en-US</dc:language>
  <cp:lastModifiedBy>Пользователь</cp:lastModifiedBy>
  <cp:lastPrinted>2023-07-31T09:05:00Z</cp:lastPrinted>
  <dcterms:modified xsi:type="dcterms:W3CDTF">2024-08-30T04:37:00Z</dcterms:modified>
  <cp:revision>37</cp:revision>
  <dc:subject/>
  <dc:title>Для 2-го этажа 1 го корпуса</dc:title>
</cp:coreProperties>
</file>