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РЕЗУЛЬТАТЫ АТТЕСТАЦИИ МАСТЕРСКОЙ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sz w:val="28"/>
          <w:u w:val="single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астерской)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в. мастерской: </w:t>
      </w:r>
      <w:r>
        <w:rPr>
          <w:b/>
          <w:sz w:val="28"/>
          <w:szCs w:val="28"/>
          <w:u w:val="single"/>
        </w:rPr>
        <w:t>_________________________________</w:t>
      </w:r>
      <w:r>
        <w:rPr>
          <w:sz w:val="28"/>
          <w:szCs w:val="28"/>
        </w:rPr>
        <w:t xml:space="preserve"> в 2024 – 20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учебном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ФИО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89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№ </w:t>
            </w:r>
            <w:r>
              <w:rPr>
                <w:b/>
                <w:i/>
                <w:szCs w:val="28"/>
              </w:rPr>
              <w:t>п/п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кс. кол-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брано баллов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Организация работы масте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Наличие паспорта мастерской, утвержденного зам. директора по У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и заполнение плана работы мастерской, рассмотренного на заседании УМО и утвержденного зам. директора по У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3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Наличие названия мастерской, графика дополнительных занятий и консультаций (на дверях мастерс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уголка охраны труда и противопожарной безопасности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) журнала по охране труда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) инструкции по охране труда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) инструкция по противопожарной безопасности (единая для всех)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) аптечк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) огнетушителя и противопожарного поло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5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графика проведения прак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6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графика перемещения по рабочим мес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Оборудование и оснащение масте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оборудования, его анализа, ведение инвентарной 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ЛПЗ, прак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3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аспортов рабочих мест, актов аттес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инструкционно-технологических карт по ЛПЗ по всем специаль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5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Наличие дневников (инструкционно-технологических карт) по практ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6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методических пособий, вспомогательной литературы, плакатов, фильмов, презен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7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графика проведения профилактических работ и технического обслуживан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8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Оснащение мастерской оборудованием, новыми стендами, схемами, действующими мод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Оформление масте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матическое оформление масте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кспонирование лучших работ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3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работка и использование рабочих тетрадей по Л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8"/>
              </w:rPr>
              <w:t>Разработка и использование дневников по практ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5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стетическое оформление масте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4. Санитарное состояние,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b/>
                <w:szCs w:val="23"/>
              </w:rPr>
              <w:t>5. Уголок за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. ПООЩРИТЕЛЬНЫЕ 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ботающий предметный кружок (наличие журнала учета посещаемости) ___________________________________________________________________</w:t>
            </w:r>
          </w:p>
          <w:p>
            <w:pPr>
              <w:pStyle w:val="Normal"/>
              <w:ind w:left="2772" w:hanging="12"/>
              <w:rPr>
                <w:sz w:val="22"/>
                <w:szCs w:val="28"/>
              </w:rPr>
            </w:pPr>
            <w:r>
              <w:rPr>
                <w:sz w:val="14"/>
                <w:szCs w:val="28"/>
              </w:rPr>
              <w:t>(название кружка) (график проведения зан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зготовление в течение учебного года наглядных пособий, стендов, макетов студентами и сотрудниками колледжа для улучшения качества обучения (в зависимости от сложности изгото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ШТРАФНЫЕ 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  <w:szCs w:val="23"/>
              </w:rPr>
            </w:pPr>
            <w:r>
              <w:rPr>
                <w:b/>
                <w:szCs w:val="28"/>
              </w:rPr>
              <w:t>ИТОГО НАБРАННЫХ БАЛЛ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51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i/>
          <w:i/>
          <w:sz w:val="28"/>
          <w:szCs w:val="2"/>
          <w:lang w:val="en-US"/>
        </w:rPr>
      </w:pPr>
      <w:r>
        <w:rPr>
          <w:b/>
          <w:i/>
          <w:sz w:val="28"/>
          <w:szCs w:val="2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28:00Z</dcterms:created>
  <dc:creator>Customer</dc:creator>
  <dc:description/>
  <cp:keywords/>
  <dc:language>en-US</dc:language>
  <cp:lastModifiedBy>Пользователь</cp:lastModifiedBy>
  <cp:lastPrinted>2023-07-31T09:10:00Z</cp:lastPrinted>
  <dcterms:modified xsi:type="dcterms:W3CDTF">2024-08-30T04:38:00Z</dcterms:modified>
  <cp:revision>16</cp:revision>
  <dc:subject/>
  <dc:title>Для 2-го этажа 1 го корпуса</dc:title>
</cp:coreProperties>
</file>