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Ы АТТЕСТАЦИИ КАБИНЕТА </w:t>
      </w:r>
    </w:p>
    <w:p>
      <w:pPr>
        <w:pStyle w:val="Normal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Лекционный за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абинета)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в. кабинетом: в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учебном году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ind w:firstLine="7088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87"/>
        <w:gridCol w:w="992"/>
        <w:gridCol w:w="11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кс. кол-во балл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брано баллов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рганизация работы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аспорта кабинета,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Наличие и заполнение плана работы кабинета, рассмотренного на заседании УМО и утвержденного зам. директора по У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названия кабинета, графика дополнительных занятий и консультаций (на двер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.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уголка охраны труда и противопожарной безопасности: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) журнала по охране труда,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) инструкции по охране труда (составляется зав кабинетом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) инструкция по противопожарной безопасности (единая для всех)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) аптечки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) огнетушителя и противопожарного полот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2. Оборудование и оснащ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  <w:highlight w:val="yellow"/>
              </w:rPr>
            </w:pPr>
            <w:r>
              <w:rPr>
                <w:b/>
                <w:sz w:val="22"/>
                <w:szCs w:val="28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оборудования, его анализа, ведение инвентар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ичие перечня методических пособий, вспомогательной литературы, плакатов, фильмов, презентаций, распределение их по 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Эстетическое оформление кабин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4. Санитарное состояние,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. ПООЩРИТЕЛЬ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Работающий предметный кружок (наличие журнала учета посещаемости) ___________________________________________________________________</w:t>
            </w:r>
          </w:p>
          <w:p>
            <w:pPr>
              <w:pStyle w:val="Normal"/>
              <w:ind w:left="2772" w:hanging="12"/>
              <w:rPr>
                <w:sz w:val="22"/>
                <w:szCs w:val="28"/>
              </w:rPr>
            </w:pPr>
            <w:r>
              <w:rPr>
                <w:sz w:val="14"/>
                <w:szCs w:val="28"/>
              </w:rPr>
              <w:t>(название кружка) (график проведения занятий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.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</w:rPr>
              <w:t>Изготовление в течение учебного года наглядных пособий, стендов, макетов студентами и сотрудниками колледжа для улучшения качества обучения (в зависимости от сложности изгото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ШТРАФНЫЕ 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НАБРАННЫХ БАЛЛ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-91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06:00Z</dcterms:created>
  <dc:creator>Customer</dc:creator>
  <dc:description/>
  <cp:keywords/>
  <dc:language>en-US</dc:language>
  <cp:lastModifiedBy>Пользователь</cp:lastModifiedBy>
  <cp:lastPrinted>2023-07-31T08:52:00Z</cp:lastPrinted>
  <dcterms:modified xsi:type="dcterms:W3CDTF">2024-08-30T04:36:00Z</dcterms:modified>
  <cp:revision>107</cp:revision>
  <dc:subject/>
  <dc:title>Для 2-го этажа 1 го корпуса</dc:title>
</cp:coreProperties>
</file>