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Ы АТТЕСТАЦИИ КАБИНЕТА 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бинета)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кабинетом: </w:t>
      </w:r>
      <w:r>
        <w:rPr>
          <w:b/>
          <w:sz w:val="28"/>
          <w:szCs w:val="28"/>
          <w:u w:val="single"/>
        </w:rPr>
        <w:t>_____________________________</w:t>
      </w:r>
      <w:r>
        <w:rPr>
          <w:sz w:val="28"/>
          <w:szCs w:val="28"/>
        </w:rPr>
        <w:t xml:space="preserve"> в 2024–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87"/>
        <w:gridCol w:w="992"/>
        <w:gridCol w:w="11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кабинета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и заполнение плана работы кабинета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кабинета, графика дополнительных занятий и консультаций (на двер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б) инструкции по охране труда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ЛПЗ, графически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нструкционно-технологических карт по ЛПЗ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дневников (инструкционно-технологических карт) по прак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,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 (1 раз в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8:00Z</dcterms:created>
  <dc:creator>Customer</dc:creator>
  <dc:description/>
  <cp:keywords/>
  <dc:language>en-US</dc:language>
  <cp:lastModifiedBy>Пользователь</cp:lastModifiedBy>
  <cp:lastPrinted>2024-08-28T14:43:00Z</cp:lastPrinted>
  <dcterms:modified xsi:type="dcterms:W3CDTF">2024-08-29T04:23:00Z</dcterms:modified>
  <cp:revision>19</cp:revision>
  <dc:subject/>
  <dc:title>Для 2-го этажа 1 го корпуса</dc:title>
</cp:coreProperties>
</file>